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8147427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831192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91655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